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Sjednica Upravnog odbora Lokalne akcijske grupe Vuka – Dunav, održana je dana 02. srpnja 2012. godine u 11.00 sati u Općini Antunovac, Braće Radića 4, 31216 Antunovac, te je sačinjen slijedeć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PISNIK</w:t>
      </w:r>
    </w:p>
    <w:p>
      <w:pPr>
        <w:pStyle w:val="Normal"/>
        <w:jc w:val="center"/>
        <w:rPr/>
      </w:pPr>
      <w:r>
        <w:rPr>
          <w:b/>
        </w:rPr>
        <w:t>s 3. sjednice Upravnog odbo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</w:r>
      <w:r>
        <w:rPr/>
        <w:t xml:space="preserve">Sjednicu Upravnog odbora otvara Nataša Tramišak, predsjednica Upravnog odbora i predstavnica Općine Antunovac.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Utvrđeno je da su temeljem odredbi Statuta LAG-a Vuka - Dunav u cijelosti ispunjeni uvjeti za sazivanje i održavanje sjednice Upravnog odb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ije prelaska na Dnevni red Upravnog odbora utvrđena je nazočnost članova i to kako slijed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taša Tramišak – Općina Antunovac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rijana Junušić – Općina Ernestinov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ojana Orsić – PORC Erdu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van Hampovčan – PVZ FRUCTUS – zadruga branitelj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vor Burazin – OŠ Ernestinov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đelka Tomašević – Komunalno poduzeće Čvorkovac d.o.o. Dal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denko Đerđ – Udruga HVIDR-a Antunovac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rina Krajnović – Općina Vladislavc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le Zlokapa – Općina Šodolovci.</w:t>
      </w:r>
    </w:p>
    <w:p>
      <w:pPr>
        <w:pStyle w:val="Normal"/>
        <w:ind w:firstLine="705"/>
        <w:jc w:val="both"/>
        <w:rPr/>
      </w:pPr>
      <w:r>
        <w:rPr/>
        <w:t xml:space="preserve">Utvrđuje se da su valjanu punomoć za glasanje na Upravnom odboru priložili Bojana Orsić za Općinu Erdut i Ivan Hampovčan  za PVRZ Agrovladislavci. </w:t>
      </w:r>
    </w:p>
    <w:p>
      <w:pPr>
        <w:pStyle w:val="Normal"/>
        <w:ind w:firstLine="705"/>
        <w:jc w:val="both"/>
        <w:rPr/>
      </w:pPr>
      <w:r>
        <w:rPr/>
        <w:t xml:space="preserve">Nakon utvrđivanja nazočnosti članova prelazi se na utvrđivanje dnevnog red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DNEVNI RE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VAJANJE ZAPISNIKA SA 2. SJEDNICE UPRAVNOG ODBORA LAG VUKA – DUNAV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JEDLOG ODLUKE O FINANCIRANJU IZRADE LOKALNE RAZVOJNE STRATEGIJ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JEDLOG ODLUKE O IMENOVANJU RADNE SKUPINE ZA IZRADU STRATEGIJ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MANJE NOVIH ČLANOVA U LA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TANJA I PRIJEDLOZI ČLANOVA LAG VUKA - DUNAV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d1.: USVAJANJE ZAPISNIKA SA 2. SJEDNICE UPRAVNOG ODBORA LAG VUKA -. DUNAV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Članovi LAG-a Vuka – Dunav su dobili Zapisnik s 2. sjednice Upravnog odbora. </w:t>
        <w:tab/>
        <w:t xml:space="preserve">Predsjedavajuća otvara raspravu. </w:t>
      </w:r>
    </w:p>
    <w:p>
      <w:pPr>
        <w:pStyle w:val="Normal"/>
        <w:jc w:val="both"/>
        <w:rPr/>
      </w:pPr>
      <w:r>
        <w:rPr/>
        <w:tab/>
        <w:t xml:space="preserve">Budući da rasprave nije bilo, predsjedavajuća daje Zapisnik na glasovanje, a nakon glasovanja konstatira da je Zapisnik s 2. sjednice  jednoglasno (11 glasova) prihvać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2.: PRIJEDLOG ODLUKE O FINANCIRANJU IZRADE LOKALNE RAZVOJNE STRATEGIJE</w:t>
      </w:r>
    </w:p>
    <w:p>
      <w:pPr>
        <w:pStyle w:val="Normal"/>
        <w:jc w:val="both"/>
        <w:rPr/>
      </w:pPr>
      <w:r>
        <w:rPr/>
        <w:tab/>
        <w:t>Članovi LAG Vuka – Dunav su dobili prijedlog Odluke o financiranju izrade lokalne razvojne strategije.</w:t>
      </w:r>
    </w:p>
    <w:p>
      <w:pPr>
        <w:pStyle w:val="Normal"/>
        <w:jc w:val="both"/>
        <w:rPr/>
      </w:pPr>
      <w:r>
        <w:rPr/>
        <w:tab/>
        <w:t xml:space="preserve">Predsjedavajuća otvara raspravu. </w:t>
      </w:r>
    </w:p>
    <w:p>
      <w:pPr>
        <w:pStyle w:val="Normal"/>
        <w:jc w:val="both"/>
        <w:rPr/>
      </w:pPr>
      <w:r>
        <w:rPr/>
        <w:tab/>
        <w:t>Budući da rasprave nije bilo, predsjedavajuća daje prijedlog Odluke na glasanje, a nakon glasovanja konstatira da je  prijedlog Odluke jednoglasno (11 glasova) prihvaćen, te je Upravni odbor donio Odluku o financiranju izrade lokalne razvojne strateg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3.: PRIJEDLOG ODLUKE O IMENOVANJU RADNE SKUPINE ZA IZRADU STRATEGIJE</w:t>
      </w:r>
    </w:p>
    <w:p>
      <w:pPr>
        <w:pStyle w:val="Normal"/>
        <w:jc w:val="both"/>
        <w:rPr/>
      </w:pPr>
      <w:r>
        <w:rPr/>
        <w:tab/>
        <w:t xml:space="preserve">Članovi LAG-a dobili su prijedlog Odluke o imenovanju radne skupine za izradu strategije. </w:t>
      </w:r>
    </w:p>
    <w:p>
      <w:pPr>
        <w:pStyle w:val="Normal"/>
        <w:jc w:val="both"/>
        <w:rPr/>
      </w:pPr>
      <w:r>
        <w:rPr/>
        <w:tab/>
        <w:t>Predsjedavajuća otvara raspravu.</w:t>
      </w:r>
    </w:p>
    <w:p>
      <w:pPr>
        <w:pStyle w:val="Normal"/>
        <w:jc w:val="both"/>
        <w:rPr/>
      </w:pPr>
      <w:r>
        <w:rPr/>
        <w:tab/>
        <w:t>Budući da rasprave nije bilo, predsjedavajuća daje prijedlog Odluke na glasanje, a nakon glasovanja konstatira da je prijedlog Odluke jednoglasno (11 glasova) prihvaćen, te je Upravni odbor donio Odluku o imenovanju radne skupine za izradu strategij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Ad4.: PRIMANJE NOVIH ČLANOVA U LAG</w:t>
      </w:r>
    </w:p>
    <w:p>
      <w:pPr>
        <w:pStyle w:val="Normal"/>
        <w:jc w:val="both"/>
        <w:rPr/>
      </w:pPr>
      <w:r>
        <w:rPr/>
        <w:tab/>
        <w:t xml:space="preserve">Predsjedavajuća predlaže da u Lokalnu akcijsku grupu pristupe novi članovi. </w:t>
      </w:r>
    </w:p>
    <w:p>
      <w:pPr>
        <w:pStyle w:val="Normal"/>
        <w:jc w:val="both"/>
        <w:rPr/>
      </w:pPr>
      <w:r>
        <w:rPr/>
        <w:tab/>
        <w:t>Predsjedavajuća otvara raspravu.</w:t>
      </w:r>
    </w:p>
    <w:p>
      <w:pPr>
        <w:pStyle w:val="Normal"/>
        <w:jc w:val="both"/>
        <w:rPr/>
      </w:pPr>
      <w:r>
        <w:rPr/>
        <w:tab/>
        <w:t xml:space="preserve">Budući da rasprave nije bilo, predsjedavajuća daje prijedlog na glasanje, a nakon glasovanja konstatira da je prijedlog Odluke o pristupanju novih članova u LAG Vuka – Dunav jednoglasno (11 glasova) prihvaćen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luka o pristupanju novih člano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 LAG Vuka – Dunav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kt se prilaže zapisniku i  njegov je sastavni di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d6.: PITANJA I PRIJEDLOZI</w:t>
      </w:r>
    </w:p>
    <w:p>
      <w:pPr>
        <w:pStyle w:val="Normal"/>
        <w:jc w:val="both"/>
        <w:rPr/>
      </w:pPr>
      <w:r>
        <w:rPr/>
        <w:tab/>
        <w:t>Predsjedavajuća otvara raspravu.</w:t>
      </w:r>
    </w:p>
    <w:p>
      <w:pPr>
        <w:pStyle w:val="Normal"/>
        <w:ind w:firstLine="720"/>
        <w:jc w:val="both"/>
        <w:rPr/>
      </w:pPr>
      <w:r>
        <w:rPr/>
        <w:t>Osim nazočnih članova Upravnog odbora LAG-a Vuka – Dunav na sjednici su bili prisutni prof. dr. sc. Đula Borozan i prof. dr. sc. Stipan Penavin koji su izvršili prikupljanje i provjeru određenih podataka za izradu lokalne razvojne strategije i jedinicama lokalne samouprave.</w:t>
      </w:r>
    </w:p>
    <w:p>
      <w:pPr>
        <w:pStyle w:val="Normal"/>
        <w:ind w:firstLine="720"/>
        <w:jc w:val="both"/>
        <w:rPr/>
      </w:pPr>
      <w:r>
        <w:rPr/>
        <w:t>Budući da rasprave nije bilo a Dnevni red je iscrpljen, predsjedavajuća LAG Vuka - Dunav zaključuje sjednicu u 12,15 sati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>URBROJ: LAG/Uo-2012-17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>U Antunovcu, dana 02. srpnja 2012. godine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5664" w:hanging="0"/>
        <w:jc w:val="center"/>
        <w:rPr/>
      </w:pPr>
      <w:r>
        <w:rPr/>
        <w:t>Ovjerovitelji zapisnika:</w:t>
      </w:r>
    </w:p>
    <w:p>
      <w:pPr>
        <w:pStyle w:val="Normal"/>
        <w:tabs>
          <w:tab w:val="clear" w:pos="708"/>
          <w:tab w:val="left" w:pos="1276" w:leader="none"/>
        </w:tabs>
        <w:ind w:left="5664" w:hanging="0"/>
        <w:jc w:val="center"/>
        <w:rPr/>
      </w:pPr>
      <w:r>
        <w:rPr/>
        <w:t xml:space="preserve">Ivan Hampovčan, dipl. iur.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05:00Z</dcterms:created>
  <dc:creator>IR</dc:creator>
  <dc:description/>
  <cp:keywords/>
  <dc:language>en-US</dc:language>
  <cp:lastModifiedBy>Nataša Tramišak</cp:lastModifiedBy>
  <cp:lastPrinted>2012-05-28T11:59:00Z</cp:lastPrinted>
  <dcterms:modified xsi:type="dcterms:W3CDTF">2012-09-28T09:33:00Z</dcterms:modified>
  <cp:revision>18</cp:revision>
  <dc:subject/>
  <dc:title/>
</cp:coreProperties>
</file>