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30. Statuta Lokalne akcijske grupe Vuka – Dunav (24. veljače 2012.)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3. SJEDNICU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LOKALNE AKCIJSKE GRUPE VUKA - DUNA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02. srpnja 2012. godine s početkom u 11.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2. SJEDNICE UPRAVNOG ODBORA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FINANCIRANJU IZRADE LOKALNE RAZVOJNE STRATEGI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MENOVANJU RADNE SKUPINE ZA IZRADU STRATEGI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NJE NOVIH ČLANOVA U LA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ČLANOVA LAG VUKA – DUNA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URBROJ: LAG/Uo-2012-16</w:t>
      </w:r>
    </w:p>
    <w:p>
      <w:pPr>
        <w:pStyle w:val="Normal"/>
        <w:jc w:val="both"/>
        <w:rPr/>
      </w:pPr>
      <w:r>
        <w:rPr/>
        <w:t>U Antunovcu, 27. lipnja 2012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6Char">
    <w:name w:val="Naslov 6 Char"/>
    <w:basedOn w:val="Zadanifontodlomk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basedOn w:val="Zadanifontodlomka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23:00Z</dcterms:created>
  <dc:creator>keiner</dc:creator>
  <dc:description/>
  <dc:language>en-US</dc:language>
  <cp:lastModifiedBy>Nataša Tramišak</cp:lastModifiedBy>
  <cp:lastPrinted>2012-05-17T08:05:00Z</cp:lastPrinted>
  <dcterms:modified xsi:type="dcterms:W3CDTF">2012-06-27T08:23:00Z</dcterms:modified>
  <cp:revision>3</cp:revision>
  <dc:subject/>
  <dc:title/>
</cp:coreProperties>
</file>